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ed to know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form of art we want to look 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time perio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he medieval times were and the classic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gure out the differen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teri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form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ctures/mode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he periods were li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they liv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went 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fferences between the er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he diff. types of music were li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he diff. types of sculpture were li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he diff. types of painting were li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he diff. types of literature were li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the diff. types of poems were li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art chang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ed to Do: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Follow instructions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Hard work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Stay focused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Have correct criteria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Meet standards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Look up information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Read the steps that we have to m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earch both time perio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ather information and pictur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eate a display for a museum about the differences of both tim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reate a series of display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nd art from both tim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ok at art from medieval and renaissance tim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Resourc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ogle imag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ng im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ikiped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ogle sear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c sear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xtbo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ss macdonal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iends/neighbou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ok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ern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aho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sible Formats (What do you see in a museum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webpage??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powerpoint that doesn’t need someone to present it. Looping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ideo that repeats over and ov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science fair board with information and examp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wall displ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display in a glass case with explana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sign at the beginning explaining the displ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07:00Z</dcterms:created>
  <dc:creator>Administrator</dc:creator>
  <dc:description/>
  <cp:keywords/>
  <dc:language>en-US</dc:language>
  <cp:lastModifiedBy>Administrator</cp:lastModifiedBy>
  <cp:lastPrinted>2009-10-27T10:21:00Z</cp:lastPrinted>
  <dcterms:modified xsi:type="dcterms:W3CDTF">2009-10-27T16:21:00Z</dcterms:modified>
  <cp:revision>1</cp:revision>
  <dc:subject/>
  <dc:title>Need to know:</dc:title>
</cp:coreProperties>
</file>